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Checklist for the Part D Transition Le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model should be used to notify beneficiaries when they have received a transition supply of a drug because it is not on the plan’s formulary or subject to the following drug utilization management tools:   prior authorization, step therapy, generic first fill, and quantity limits (for safety or non-safety reasons).  It can also be used to for when a current member who elects to remain with the plan receives a transition fill across contract years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remen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required and relevant information is included in the Transition Letter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Marketing material ID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Materials in 12 point font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customer service numbers, TTY/TDD number, and hours of operation for questions regarding transition and exception policy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all required categories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rodu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me of drug(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ason for Notification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xplanation of how to change prescription and request an exceptio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 No spelling errors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</w:rPr>
        <w:t>Based on my best knowledge, information, and belief, all information submitted to CMS in these documents are accurate,</w:t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complete, and truthful.  Our organization has performed a second quality review of the materials before submitting them to CMS for review and approv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</w:t>
      </w:r>
      <w:r>
        <w:rPr>
          <w:rFonts w:cs="TimesNewRoman;Times New Roman" w:ascii="TimesNewRoman;Times New Roman" w:hAnsi="TimesNewRoman;Times New Roman"/>
          <w:sz w:val="22"/>
          <w:szCs w:val="22"/>
          <w:u w:val="single"/>
        </w:rPr>
        <w:t xml:space="preserve">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preparer of materials/ Dat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second Quality Reviewer/D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On behalf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OF ORGANIZATIO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5:21:00Z</dcterms:created>
  <dc:creator>CMS</dc:creator>
  <dc:description/>
  <cp:keywords/>
  <dc:language>en-US</dc:language>
  <cp:lastModifiedBy>CMS</cp:lastModifiedBy>
  <cp:lastPrinted>2008-09-04T11:06:00Z</cp:lastPrinted>
  <dcterms:modified xsi:type="dcterms:W3CDTF">2009-07-20T15:21:00Z</dcterms:modified>
  <cp:revision>2</cp:revision>
  <dc:subject/>
  <dc:title>                               Checklist for Summary of Benef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9864417</vt:r8>
  </property>
  <property fmtid="{D5CDD505-2E9C-101B-9397-08002B2CF9AE}" pid="3" name="_AuthorEmail">
    <vt:lpwstr>Christian.Bauer@cms.hhs.gov</vt:lpwstr>
  </property>
  <property fmtid="{D5CDD505-2E9C-101B-9397-08002B2CF9AE}" pid="4" name="_AuthorEmailDisplayName">
    <vt:lpwstr>Bauer, Christian J. (CMS/CPC)</vt:lpwstr>
  </property>
  <property fmtid="{D5CDD505-2E9C-101B-9397-08002B2CF9AE}" pid="5" name="_EmailSubject">
    <vt:lpwstr>HPMS memo to go out - LIS/Trans Models</vt:lpwstr>
  </property>
  <property fmtid="{D5CDD505-2E9C-101B-9397-08002B2CF9AE}" pid="6" name="_NewReviewCycle">
    <vt:lpwstr/>
  </property>
  <property fmtid="{D5CDD505-2E9C-101B-9397-08002B2CF9AE}" pid="7" name="_PreviousAdHocReviewCycleID">
    <vt:r8>495276784</vt:r8>
  </property>
</Properties>
</file>